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TERMO DE COMPROMISSO DE AJUSTAMENTO DE CONDUTA </w:t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/>
      </w:pPr>
      <w:r>
        <w:rPr>
          <w:sz w:val="24"/>
        </w:rPr>
        <w:t>INQUÉRITO CIVIL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____/____ </w:t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b w:val="false"/>
          <w:sz w:val="24"/>
        </w:rPr>
        <w:tab/>
        <w:tab/>
        <w:tab/>
        <w:t xml:space="preserve">O MINISTÉRIO PÚBLICO ESTADUAL, pelo Promotor de Justiça infra-assinado, no exercício das atribuições ministeriais relativas à Infância e Juventude na Comarca de </w:t>
      </w:r>
      <w:r>
        <w:rPr>
          <w:bCs/>
          <w:sz w:val="24"/>
        </w:rPr>
        <w:t>*******</w:t>
      </w:r>
      <w:r>
        <w:rPr>
          <w:b w:val="false"/>
          <w:sz w:val="24"/>
        </w:rPr>
        <w:t>, com o objetivo de atender ao que preconiza a Constituição Federal, artigos 204 e 227. § 7º e o Estatuto da Criança e do Adolescente, especialmente em seus artigos 88, inciso IV, e 260, parágrafo 4º, com o intuito de garantir a política de atendimento à Infância e da Juventude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e o MUNICÍPIO DE *******, Pessoa Jurídica de Direito Público Interno, por seu Prefeito Constitucional,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Firmam o presente TERMO DE COMPROMISSO DE AJUSTAMENTO DE CONDUTA, nos autos do Inquérito Civil em epígrafe identificado, para a formação de título executivo extrajudicial, ex vi do art. 5º, § 6º da Lei n.º7.347/85  e o art. 585, II do CPC, consoante as cláusulas seguintes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16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LÁUSULA PRIMEIRA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b w:val="false"/>
          <w:sz w:val="24"/>
        </w:rPr>
        <w:tab/>
        <w:tab/>
        <w:tab/>
        <w:t>O Município de ******* obriga-se a depositar anualmente a quantia de R$ 30.000,00 (trinta mil reais) no Fundo Municipal dos Direitos da Criança e do Adolescente, criado pela Lei Municipal  n.º __/__, de __/__/__, em __ (__) dias e regulamentado pelo Decreto Executivo n.º ____/_____,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 w:val="false"/>
          <w:sz w:val="24"/>
        </w:rPr>
        <w:t xml:space="preserve"> a contar  da data  de publicação deste Termo no Diário Oficial do Estado, ficando a cargo do Conselho Municipal dos Direitos da Criança e do Adolescente traçar as políticas públicas na área da Infância e Juventude, bem como fazer o plano de aplicação do referido valor;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CLÁUSULA SEGUNDA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b w:val="false"/>
          <w:sz w:val="24"/>
        </w:rPr>
        <w:tab/>
        <w:tab/>
        <w:t>O não cumprimento da obrigação aqui pactuada obrigará o Município de ******* ao pagamento de multa diária no valor de R$ _____(_________reais), corrigido monetariamente de acordo com os índices vigentes à época do pagamento, sendo devida a sanção pecuniária desde o dia seguinte ao fim do prazo  já referido na cláusula anterior, indo a quantia apurada para o correspondente Fundo Municipal da Infância e da Juventude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 w:val="false"/>
          <w:sz w:val="24"/>
        </w:rPr>
        <w:t>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LÁUSULA TERCEIRA</w:t>
        <w:tab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b w:val="false"/>
          <w:sz w:val="24"/>
        </w:rPr>
        <w:tab/>
        <w:tab/>
        <w:t xml:space="preserve">Fica eleito o foro da Comarca de ******* para as questões relativas ao presente Termo de Ajustamento de Conduta, inclusive a execução do presente título executivo extrajudicial pelo Ministério Público ou outro legitimado </w:t>
      </w:r>
      <w:r>
        <w:rPr>
          <w:b w:val="false"/>
          <w:i/>
          <w:sz w:val="24"/>
        </w:rPr>
        <w:t>ex vi lege</w:t>
      </w:r>
      <w:r>
        <w:rPr>
          <w:b w:val="false"/>
          <w:sz w:val="24"/>
        </w:rPr>
        <w:t>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b w:val="false"/>
          <w:sz w:val="24"/>
        </w:rPr>
        <w:tab/>
        <w:tab/>
        <w:t xml:space="preserve">Assim vai o presente termo ajustado entre as partes, que o firmam em 03 (três) vias de igual teor e conteúdo, com o respectivo </w:t>
      </w:r>
      <w:r>
        <w:rPr>
          <w:b w:val="false"/>
          <w:i/>
          <w:sz w:val="24"/>
        </w:rPr>
        <w:t>referendum</w:t>
      </w:r>
      <w:r>
        <w:rPr>
          <w:b w:val="false"/>
          <w:sz w:val="24"/>
        </w:rPr>
        <w:t xml:space="preserve"> do </w:t>
      </w:r>
      <w:r>
        <w:rPr>
          <w:b w:val="false"/>
          <w:i/>
          <w:sz w:val="24"/>
        </w:rPr>
        <w:t>Parquet</w:t>
      </w:r>
      <w:r>
        <w:rPr>
          <w:b w:val="false"/>
          <w:sz w:val="24"/>
        </w:rPr>
        <w:t>, para seus jurídicos e legais efeito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*******, 11 de Fevereiro de 2003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Promotor de Justiça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Prefeito Municipal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STEMUNHAS:</w:t>
      </w:r>
    </w:p>
    <w:p>
      <w:pPr>
        <w:pStyle w:val="Header"/>
        <w:pBdr>
          <w:bottom w:val="single" w:sz="12" w:space="1" w:color="000000"/>
        </w:pBdr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pBdr>
          <w:bottom w:val="single" w:sz="12" w:space="1" w:color="000000"/>
        </w:pBdr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419"/>
          <w:tab w:val="clear" w:pos="8838"/>
          <w:tab w:val="right" w:pos="5387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66FF"/>
        </w:rPr>
        <w:t>ATENÇÃO! Se o Fundo não for regulamentado criar uma cláusula para regulamentação em 30 dias, nos termos do modelo em anexo OU utilizar-se da nota descrita a segui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de não houver o Fundo regulamentado, adaptar a cláusula aos termos do art.  214, §  2º do ECA: “§ 2º - Enquanto o fundo não for regulamentado, o dinheiro ficará  depositado em estabelecimento oficial de crédito, em conta  com correção monetária”. A disposição repete o comando do art. 13, parágrafo único, da lei 7.347/85 (Lei da Ação Civil Pública), de aplicação subsidiária </w:t>
      </w:r>
      <w:r>
        <w:rPr>
          <w:i/>
        </w:rPr>
        <w:t xml:space="preserve"> ex vi</w:t>
      </w:r>
      <w:r>
        <w:rPr/>
        <w:t xml:space="preserve"> do art. 224 da lei 8.069/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-567" w:leader="none"/>
        <w:tab w:val="left" w:pos="2552" w:leader="none"/>
        <w:tab w:val="right" w:pos="8838" w:leader="none"/>
      </w:tabs>
      <w:spacing w:lineRule="auto" w:line="360"/>
      <w:jc w:val="center"/>
      <w:rPr>
        <w:sz w:val="24"/>
      </w:rPr>
    </w:pPr>
    <w:r>
      <w:rPr>
        <w:sz w:val="24"/>
      </w:rPr>
      <w:object w:dxaOrig="1186" w:dyaOrig="11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3pt;height:55.95pt" filled="f" o:ole="">
          <v:imagedata r:id="rId2" o:title=""/>
        </v:shape>
        <o:OLEObject Type="Embed" ProgID="" ShapeID="ole_rId1" DrawAspect="Content" ObjectID="_437114268" r:id="rId1"/>
      </w:object>
    </w:r>
  </w:p>
  <w:p>
    <w:pPr>
      <w:pStyle w:val="Header"/>
      <w:tabs>
        <w:tab w:val="clear" w:pos="4419"/>
        <w:tab w:val="center" w:pos="-567" w:leader="none"/>
        <w:tab w:val="left" w:pos="2552" w:leader="none"/>
        <w:tab w:val="right" w:pos="8838" w:leader="none"/>
      </w:tabs>
      <w:spacing w:lineRule="auto" w:line="360"/>
      <w:jc w:val="center"/>
      <w:rPr>
        <w:b w:val="false"/>
        <w:b w:val="false"/>
        <w:sz w:val="24"/>
      </w:rPr>
    </w:pPr>
    <w:r>
      <w:rPr>
        <w:b w:val="false"/>
        <w:sz w:val="24"/>
      </w:rPr>
      <w:t>ESTADO DO MARANHÃO</w:t>
    </w:r>
  </w:p>
  <w:p>
    <w:pPr>
      <w:pStyle w:val="Heading4"/>
      <w:spacing w:lineRule="auto" w:line="360"/>
      <w:rPr>
        <w:sz w:val="24"/>
      </w:rPr>
    </w:pPr>
    <w:r>
      <w:rPr>
        <w:sz w:val="24"/>
      </w:rPr>
      <w:t>MINISTÉRIO PÚBLICO</w:t>
    </w:r>
  </w:p>
  <w:p>
    <w:pPr>
      <w:pStyle w:val="Normal"/>
      <w:spacing w:lineRule="auto" w:line="360"/>
      <w:jc w:val="center"/>
      <w:rPr/>
    </w:pPr>
    <w:r>
      <w:rPr/>
      <w:t>PROMOTORIA DE JUSTIÇA DE  ******* - M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7:35:00Z</dcterms:created>
  <dc:creator>PGJ</dc:creator>
  <dc:description/>
  <dc:language>en-US</dc:language>
  <cp:lastModifiedBy>MP</cp:lastModifiedBy>
  <cp:lastPrinted>2003-02-24T11:09:00Z</cp:lastPrinted>
  <dcterms:modified xsi:type="dcterms:W3CDTF">2014-08-19T17:35:00Z</dcterms:modified>
  <cp:revision>2</cp:revision>
  <dc:subject/>
  <dc:title>(Município sem CT e com CMDCA)</dc:title>
</cp:coreProperties>
</file>